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ir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</w:t>
        <w:tab/>
        <w:t xml:space="preserve">       The User's Gu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DI.BAT         Quick installation for 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EXE            Help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          SETUP program is used to set up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 configuration and run diagnost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                This subdirectory includes some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 to install various driv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iles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OTROM            Subdirectory for RPL remote BOOT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CLIENT           Subdirectory for NetWare cli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TI           Subdirectory for Lantastic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60     Subdirectory for Lantastic V6.0 installation gu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DOS       Subdirectory for DOS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 Manager Versions 1.x and 2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               Subdirectory for NDIS 2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OS      Subdirectory for DOS NDIS 2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TWARE            Subdirectory for Novell NetWare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OSODI     Subdirectory for Novell NetWare DOS/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ERVER     Subdirectory for Novell NetWare Server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31X     Subdirectory for Novell NetWare ODI V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41X     Subdirectory for Novell NetWare ODI Ver 4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5X      Subdirectory for Novell NetWare ODI V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CLIENT           Subdirectory for NetWare cli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KTDRV             Subdirectory for FTP spec-compliant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un Microsystems PC/NFS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O                Subdirectory for SCO UNI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5X     Subdirectory for SCO UNIX 5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1             Subdirectory containing 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95              Subdirectory containing Win95 installation gu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98              Subdirectory containing Win98/Win98SE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2000            Subdirectory containing Win2000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ME              Subdirectory containing WinME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4             Subdirectory containing Windows NT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XP              Subdirectory containing Windows XP driver files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